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55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567"/>
        <w:gridCol w:w="2127"/>
        <w:gridCol w:w="2126"/>
        <w:gridCol w:w="2268"/>
        <w:gridCol w:w="1704"/>
        <w:gridCol w:w="1520"/>
        <w:gridCol w:w="39"/>
        <w:gridCol w:w="1654"/>
        <w:gridCol w:w="1688"/>
        <w:gridCol w:w="23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LEK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E KOMUNIKACYJN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ń potraf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 LEKSYK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RIAŁ GRAMATYCZNY, ORTOGRAFICZNY </w:t>
              <w:br/>
              <w:t>I FONETYCZN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EMENTY WIEDZY </w:t>
              <w:br/>
              <w:t>O KRAJACH HISZPAŃSKO-JĘZYCZ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RIAŁ </w:t>
              <w:br/>
              <w:t>Z PODRĘCZNIK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RIAŁ </w:t>
              <w:br/>
              <w:t>Z ZESZYTU ĆWICZEŃ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 DODATKOWE</w:t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ÓDULO 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CIÓN 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La vida en el pasado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Życie w </w:t>
            </w: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przeszł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ywać osoby </w:t>
              <w:br/>
              <w:t xml:space="preserve">i miejsca </w:t>
              <w:br/>
              <w:t>w 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ówić </w:t>
              <w:br/>
              <w:t xml:space="preserve">o zwyczajach i przyzwyczajeniach w przeszłośc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cie rodzin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y osobis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ląd zewnętrzny i charak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ciństwo: szkoła, rodzina, czas wo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przeszł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térito imperfecto de indicativ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czasowniki regularne </w:t>
              <w:br/>
              <w:t>i nieregularne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1-3/str. 7-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 xml:space="preserve">material proyectable </w:t>
              <w:br/>
              <w:t>1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ando era joven… . Opis w przeszł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ywać osoby </w:t>
              <w:br/>
              <w:t xml:space="preserve">i miejsca </w:t>
              <w:br/>
              <w:t>w 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ówić </w:t>
              <w:br/>
              <w:t>o zwyczajach i przyzwyczajeniach w 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ówić o okolicznościach </w:t>
              <w:br/>
              <w:t>w przeszł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cie rodzin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cie zawod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y osobis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ląd zewnętrzny i charak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ciństwo: szkoła, rodzina, czas wo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4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przeszł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térito imperfecto de indicativ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niki czasu dl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térito imperfect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żyser filmowy Pedro Almodóva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4-6/str. 8-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1-4/str. 4-6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a vida ya no es como era. Życie kiedyś a dziś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ywać osoby </w:t>
              <w:br/>
              <w:t xml:space="preserve">i miejsca </w:t>
              <w:br/>
              <w:t>w 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ówić </w:t>
              <w:br/>
              <w:t>o zwyczajach i przyzwyczajeniach w 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ówić o okolicznościach </w:t>
              <w:br/>
              <w:t>w 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ywać sytuacje obecne </w:t>
              <w:br/>
              <w:t>z przeszły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cie rodzin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cie zawod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y osobis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ląd zewnętrzny i charak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ciństwo: szkoła, rodzina, czas wo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4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przeszł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térito imperfecto de indicativ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niki czasu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ntes/ahor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cie w innych czas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y pokoleniow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7-9/str. 10-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5-6/ str. 6-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12-13/ str. 1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prueba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Imperfecto - ejercicios de escucha. Rozumienie ze słuchu - czas przeszły Imperfec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ywać osoby </w:t>
              <w:br/>
              <w:t xml:space="preserve">i miejsca </w:t>
              <w:br/>
              <w:t>w 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ówić </w:t>
              <w:br/>
              <w:t>o zwyczajach i przyzwyczajeniach w 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ówić o okolicznościach </w:t>
              <w:br/>
              <w:t>w 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ywać sytuacje obecne </w:t>
              <w:br/>
              <w:t>z przeszły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cie rodzin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cie zawod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y osobis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ląd zewnętrzny i charak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ciństwo: szkoła, rodzina, czas wo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4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przeszł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térito imperfecto de indicativ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czasowniki regularne </w:t>
              <w:br/>
              <w:t>i nieregularne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anachroniz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on Kiszot </w:t>
              <w:br/>
              <w:t>i Sancho Pans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10-11/ str. 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10-11/ str. 9-1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14-15/ str. 12-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a tecnologí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a de antes y de hoy. Technologia kiedyś i dziś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ywać osoby </w:t>
              <w:br/>
              <w:t xml:space="preserve">i miejsca </w:t>
              <w:br/>
              <w:t>w 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ywać sytuacje obecne </w:t>
              <w:br/>
              <w:t>z przeszły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 xml:space="preserve">wynalazki </w:t>
              <w:br/>
              <w:t>i technolo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4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przeszł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térito imperfecto de indicativ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niki czasu dl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térito imperfect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cie w innych czasa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2/str. 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7-9/str. 7-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16/str. 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 fotocopiable 1</w:t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180" w:leader="none"/>
              </w:tabs>
              <w:spacing w:lineRule="auto" w:line="240" w:before="0" w:after="0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nauczania z podstawy programowej (PP IV.0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Uczeń: posługuje się podstawowym zasobem środków językowych w zakresie tematu człowiek (1.1), dom (1.2), szkoła (1.3), praca (1.4), życie rodzinne i towarzyskie (1.5), nauka i technika (1.12); rozumie ze słuchu bardzo proste wypowiedzi: określa główną myśl poszczególnych części tekstu (2.3), znajduje w tekście określone informacje (2.4); rozumie krótkie wypowiedzi pisemne: określa główną myśl poszczególnych części tekstu (3.2), znajduje w tekście określone informacje (3.3); tworzy bardzo krótkie wypowiedzi ustne: opisuje ludzi, przedmioty, miejsca i czynności (4.1), przedstawia fakty z przeszłości i teraźniejszości (4.3), opisuje swoje upodobania i uczucia (4.4); tworzy bardzo krótkie wypowiedzi pisemne: opisuje ludzi, przedmioty, miejsca i czynności (5.1), przedstawia fakty z przeszłości i teraźniejszości (5.3), opisuje swoje upodobania i uczucia (5.4); reaguje ustnie: uzyskuje i przekazuje proste informacje </w:t>
              <w:br/>
              <w:t xml:space="preserve">i wyjaśnienia (6.4), proponuje, przyjmuje i odrzuca propozycje i sugestie (6.5); reaguje w formie prostego tekstu pisanego: przekazuje proste informacje i wyjaśnienia (7.2), wyraża swoje emocje (7.6); przetwarza tekst ustnie lub pisemnie: przekazuje w języku obcym informacje zawarte w materiałach wizualnych i tekstach obcojęzycznych (8.1); wykorzystuje techniki samodzielnej pracy nad językiem (9); współdziała w grupie (10); stosuje strategie komunikacyjne i proste strategie kompensacyjne (12); posiada świadomość językową (13).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18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CIÓN 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s cuentos y sus personajes. Bajki i ich bohaterow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szczać historie przeszł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nia o wróżkach i baj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haterowie fikcyj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anie czasów przeszłych pretérito imperfecto i pretérito indefinid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jki dla dziec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4/ str. 14-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3/ str. 14-1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 fotocopiable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éntame lo que pasó. Opowiedz mi co się wydarzył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szczać historie przeszł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okolicznościach w przeszł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nia o wróżkach i baj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haterowie fikcyjn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nia literack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tunki liter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anie czasów przeszłych pretérito imperfecto i pretérito indefinid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ektory tekstow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jki dla dzie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rz Fernando Iwasak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5-7/ str. 16-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4-6/ str. 15-1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prueba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s leyendas polacas. Polskie legend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szczać historie przeszł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okolicznościach w przeszł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haterowie fikcyjn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nia literack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tunki literack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anie czasów przeszłych pretérito imperfecto i pretérito indefinid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ektory tekstow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y i legendy ze świata hiszpańskojęzycznego i polsk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8-9/ str. 18-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7/ str. 1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¿Imperfecto o Indefinido? Porównanie czasów Imperfecto i Indefinid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szczać historie przeszł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okolicznościach w przeszł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nia o wróżkach i baj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haterowie fikcyjni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anie czasów przeszłych pretérito imperfecto i pretérito indefinid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okolicznikowe czasu w przeszłośc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jki dla dzie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m „Labirynt fauna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10/ str. 20-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8, 11-12/ str. 17-1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prueba 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material fotocopiable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Animales de compañía. Zwierząta towarzysz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szczać historie przeszł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okolicznościach w przeszł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erzęta - towarzysz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j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haterowie fikcyj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anie czasów przeszłych pretérito imperfecto i pretérito indefinid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estar+gerundio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jki dla dziec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11-13/ str. 21-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9-10, 13-14/ str. 17-2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material fotocopiable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os relatos y sus elementos. 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wiadanie i ich element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szczać historie przeszł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okolicznościach w przeszł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gumentow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j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nia literack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tunki literack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haterowie fikcyj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anie czasów przeszłych pretérito imperfecto i pretérito indefinid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okolicznikowe czasu w przeszł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ektory tekstowe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jki dla dziec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4-17/ str. 22-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5-16/ str. 21-2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5</w:t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180" w:leader="none"/>
              </w:tabs>
              <w:spacing w:lineRule="auto" w:line="240" w:before="0" w:after="0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nauczania z podstawy programowej (PP IV.0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Uczeń: posługuje się podstawowym zasobem środków językowych w zakresie tematu kultura (1.9), świat przyrody (1.13); rozumie ze słuchu bardzo proste wypowiedzi: określa główną myśl poszczególnych części tekstu (2.3), znajduje w tekście określone informacje (2.4); rozumie krótkie wypowiedzi pisemne: określa główną myśl tesktu (3.1), określa główną myśl poszczególnych części tekstu (3.2), znajduje w tekście określone informacje (3.3); tworzy bardzo krótkie wypowiedzi ustne: opisuje ludzi, przedmioty, miejsca i czynności (4.1), przedstawia fakty z przeszłości i teraźniejszości (4.3), opisuje swoje upodobania i uczucia (4.4); tworzy bardzo krótkie wypowiedzi pisemne: opisuje ludzi, przedmioty, miejsca i czynności (5.1), przedstawia fakty z przeszłości i teraźniejszości (5.3), opisuje swoje upodobania i uczucia (5.4); reaguje ustnie: uzyskuje i przekazuje proste informacje i wyjaśnienia (6.4), wyraża swoje emocje (6.8); reaguje w formie prostego tekstu pisanego: przekazuje proste informacje i wyjaśnienia (7.2), wyraża swoje emocje (7.6); przetwarza tekst ustnie lub pisemnie: przekazuje w języku obcym informacje zawarte w materiałach wizualnych i tekstach obcojęzycznych (8.1); wykorzystuje techniki samodzielnej pracy nad językiem (9); współdziała w grupie (10); korzysta ze źródeł informacji w języku obcym (11); stosuje strategie komunikacyjne i proste strategie kompensacyjne (12); posiada świadomość językową (13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18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CIÓN 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 historia de España. Historia Hiszpan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wydarzenia history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tuować wydarzenia historyczne w czas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uczowe momenty w histor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ekawostki histor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porównanie czasów przeszłych pretérito imperfecto, pretérito indefinido i pretérito perfecto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dzieje Hiszpa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Iberow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romanizac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kluczowe daty historycz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1-3/ str. 24-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right="-108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1-2/ str. 23-2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América fue descubierta por Cristobal Colón. Strona bier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wydarzenia history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tuować wydarzenia historyczne w czas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onować wydarzenia w przeszł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uczowe momenty w histor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ekawostki history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rzenia polityczne i socj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a bierna z czasownikiem s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imk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dzieje Hiszpa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kluczowe daty history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acy podczas hiszpańskiej wojny domowej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4-6/ str. 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right="-108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3-4/ str. 25-26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prueba 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material fotocopiable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os personajes de la historia. Postaci historycz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wydarzenia history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onować wydarzenia w przeszł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anegdo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uczowe momenty w histor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ekawostki history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osobiste anegd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porównanie czasów przeszłych pretérito imperfecto, pretérito indefinido i pretérito perfect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 xml:space="preserve">konstrukcja </w:t>
              <w:br/>
              <w:t>estar + gerundi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dzieje Hiszpa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ólowie Izabela de Farnesio </w:t>
              <w:br/>
              <w:t>i Filip V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7-9/ str. 27-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right="-108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7/str. 2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 fotocopiable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Indefinido o Perfecto? Porównanie czasów przeszłych Indefindo i Perfec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wydarzenia history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tuować wydarzenia historyczne w czas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onować wydarzenia w przeszł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anegdo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iste anegd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porównanie czasów pretérito indefinido i pretérito perfect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right="-108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ćw. 5-6,8, 10/ str. 26-2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¿Indefindo, Perfecto o Imperefecto? Porównanie czasów przeszłych Indefindo, Perfecto i Imperfec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wydarzenia history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tuować wydarzenia historyczne w czas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onować wydarzenia w przeszł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anegdo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iste anegd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porównanie czasów pretérito imperfecto,  pretérito indefinido i pretérito perfect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right="-108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9, 11, 15/ str. 28-30, 3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 fotocopiable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os chistes de Jaimito. Żarty Jaimi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onować wydarzenia w przeszł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ża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a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porównanie czasów pretérito imperfecto,  pretérito indefinido i pretérito perfect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komiksy hiszpańskie: Jaimit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żarty o Jaimit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0-13/ str. 28-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right="-108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2-13, 16/ sr. 30-3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 proyectable 3</w:t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nauczania z podstawy programowej (PP IV.0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Uczeń: posługuje się podstawowym zasobem środków językowych w zakresie tematu człowiek (1.1), życie rodzinne </w:t>
              <w:br/>
              <w:t>i towarzyskie (1.5), nauka i technika (1.12), państwo i społeczeństwo (1.14), elementy wiedzy o krajach obszaru nauczanego języka (1.15); rozumie ze słuchu bardzo proste wypowiedzi: określa główną myśl poszczególnych części tekstu (2.3), znajduje w tekście określone informacje (2.4), określa kontekst wypowiedzi (2.6); rozumie krótkie wypowiedzi pisemne: określa główną myśl tesktu (3.1), określa główną myśl poszczególnych części tekstu (3.2), znajduje w tekście określone informacje (3.3); tworzy bardzo krótkie wypowiedzi ustne: opisuje ludzi, przedmioty, miejsca i czynności (4.1), przedstawia fakty z przeszłości i teraźniejszości (4.3), opisuje swoje upodobania i uczucia (4.4); tworzy bardzo krótkie wypowiedzi pisemne: opisuje ludzi, przedmioty, miejsca i czynności (5.1), przedstawia fakty z przeszłości i teraźniejszości (5.3), opisuje swoje upodobania i uczucia (5.4); reaguje ustnie: uzyskuje i przekazuje proste informacje i wyjaśnienia (6.4), wyraża swoje emocje (6.8); reaguje w formie prostego tekstu pisanego: przekazuje proste informacje i wyjaśnienia (7.2), wyraża swoje emocje (7.6); przetwarza tekst ustnie lub pisemnie: przekazuje w języku obcym informacje zawarte w materiałach wizualnych i tekstach obcojęzycznych (8.1); wykorzystuje techniki samodzielnej pracy nad językiem (9); współdziała w grupie (10); korzysta ze źródeł informacji w języku obcym (11); stosuje strategie komunikacyjne i proste strategie kompensacyjne (12); posiada świadomość językową (13).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SA Y CONSOLID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tos sorprendentes - repaso. Powtórzenie wiadom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onać samooceny swojej wiedzy i umiejętności</w:t>
            </w:r>
          </w:p>
        </w:tc>
        <w:tc>
          <w:tcPr>
            <w:tcW w:w="6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3/ str. 30-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4, 17/ str. 31-3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egos de repaso. Gry powtórzeniow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 proyectable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dzian wiadomości z modułu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 1</w:t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nauczania z podstawy programowej (PP IV.0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Uczeń: posługuje się podstawowym zasobem środków językowych w zakresie tematu człowiek (1.1), dom (1.2), szkoła (1.3), praca (1.4), życie rodzinne i towarzyskie (1.5), kultura (1.9), nauka i technika (1.12),  świat przyrody (1.13) państwo i społeczeństwo (1.14), elementy wiedzy o krajach obszaru nauczanego języka (1.15); rozumie ze słuchu bardzo proste wypowiedzi: określa główną myśl poszczególnych części tekstu (2.3), znajduje w tekście określone informacje (2.4), określa kontekst wypowiedzi (2.6); rozumie krótkie wypowiedzi pisemne: określa główną myśl tesktu (3.1)określa główną myśl poszczególnych części tekstu (3.2), znajduje w tekście określone informacje (3.3); tworzy bardzo krótkie wypowiedzi ustne: opisuje ludzi, przedmioty, miejsca i czynności (4.1), przedstawia fakty z przeszłości i teraźniejszości (4.3), opisuje swoje upodobania i uczucia (4.4); tworzy bardzo krótkie wypowiedzi pisemne: opisuje ludzi, przedmioty, miejsca i czynności (5.1), przedstawia fakty z przeszłości i teraźniejszości (5.3), opisuje swoje upodobania i uczucia (5.4); reaguje ustnie: uzyskuje i przekazuje proste informacje i wyjaśnienia (6.4), proponuje, przyjmuje i odrzuca propozycje i sugestie (6.5) wyraża swoje emocje (6.8); reaguje w formie prostego tekstu pisanego: przekazuje proste informacje </w:t>
              <w:br/>
              <w:t xml:space="preserve">i wyjaśnienia (7.2), wyraża swoje emocje (7.6); przetwarza tekst ustnie lub pisemnie: przekazuje w języku obcym informacje zawarte w materiałach wizualnych i tekstach obcojęzycznych (8.1); wykorzystuje techniki samodzielnej pracy nad językiem (9); współdziała w grupie (10); korzysta ze źródeł informacji w języku obcym (11); stosuje strategie komunikacyjne i proste strategie kompensacyjne (12); posiada świadomość językową (13).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ÓDULO 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CIÓN 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El tiempo libre. Czas woln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zwyczajach i czynnościach codzienn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wydarzeniach społecznych (film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ywać programy telewizyjne i film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iow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ości codzie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arzenia kulturalne: 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kino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telewizja i radio: program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miotniki określają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ownik soler + infinitiv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ownik s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teraźniejszy presente de indicativ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okolicznikowe czasu (dotyczące zwyczajów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ektory tekstow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1-5/ str. 32-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1-5/str. 34-3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9-11/ str. 3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 guía del ocio. Przewodnik po rozrywka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zwyczajach i czynnościach codzienn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wydarzeniach społecznych (filmy, kocerty, wystaw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ywać programy telewizyjne i fil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arzenia kulturalne: 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kino: gatunki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telewizja i radio: programy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muzyka: gatunki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muzea i wystawy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ownik soler + infinitiv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ownik s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zas teraźniejszy presente de indicativ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odnik po rozrywka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o hiszpańskie i hiszpańskojęzyczne w Amery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zea w Salaman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y i style muzycz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6-7/ str. 34-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6-7/ str. 37-3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8/ str. 3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El cine y los géneros cinematográfico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no </w:t>
              <w:br/>
              <w:t>i gatunki filmow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wydarzeniach społecznych (filmy, kocerty, wystaw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ywać programy telewizyjne i film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iow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arzenia kulturalne: 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kino: gatunki i zawody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ownik s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czas teraźniejszy presente de indicativ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o hiszpańskie i hiszpańskojęzyczne w Amery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ekawostki o ki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m „Jak zostać Baskiem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wizja hiszpańsk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8-10/ str. 37-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12-13/ str. 40-4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15/ str. 4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prueba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2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El ciclo de cine hispanoamericano. Kino hiszpańskojęzycz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wydarzeniach społecznych (film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ywać programy telewizyjne i film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iowa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nować, akceptować i odrzucać propozycj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gocjować pla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wać i przeciwstawiać się inform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arzenia kulturalne: 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kino: gatunki i zawody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teraźniejszy presente de indicativ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zaimki względne que, quien, donde, cuy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o hiszpańskie i hiszpańskojęzyczne w Ameryce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1-13/ str. 39-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4/ str. 4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6-18/ str. 43-4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Múscia o cine? Muzyka czy kin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wydarzeniach społecznych (filmy, kocerty, wystaw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nować, akceptować i odrzucać propozycj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gocjować pla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wać i przeciwstawiać się inform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arzenia kulturalne: 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muzyka: gatunki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teraźniejszy presente de indicativ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zaimki względne que, quien, donde, cuy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grupy i style muzy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muzyka wsparcia - rap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4-16/ str. 40-4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9/ str. 4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10</w:t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nauczania z podstawy programowej (PP IV.0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Uczeń: posługuje się podstawowym zasobem środków językowych w zakresie tematu życie rodzinne i towarzyskie (1.5), kultura (1.9), elementy wiedzy o krajach obszaru nauczanego języka (1.15); rozumie ze słuchu bardzo proste wypowiedzi: określa główną myśl poszczególnych części tekstu (2.3), znajduje w tekście określone informacje (2.4); rozumie krótkie wypowiedzi pisemne: określa główną myśl tesktu (3.1), określa główną myśl poszczególnych części tekstu (3.2), znajduje w tekście określone informacje (3.3); tworzy bardzo krótkie wypowiedzi ustne: opisuje ludzi, przedmioty, miejsca i czynności (4.1), opowiada o wydarzeniach życia codziennego i komentuje je (4.2), przedstawia fakty z przeszłości i teraźniejszości (4.3), opisuje swoje upodobania i uczucia (4.4), przedstawia opinie swoje i innych osób (4.5), przedstawia intencje i plany na przyszłość (4.6); tworzy bardzo krótkie wypowiedzi pisemne: opisuje ludzi, przedmioty, miejsca i czynności (5.1), opisuje wydarzenia życia codziennego i komentuje je (5.2), przedstawia fakty z przeszłości i teraźniejszości (5.3), opisuje swoje upodobania i uczucia (5.4); reaguje ustnie: rozpoczyna, prowadzi i kończy rozmowę (6.2), uzyskuje i przekazuje proste informacje i wyjaśnienia (6.4), proponuje, przyjmuje i odrzuca propozycje i sugestie (6.5), wyraża swoje opinie iżyczenia, pyta o opinie i życzenia innych (6.7), wyraża swoje emocje (6.8); reaguje w formie prostego tekstu pisanego: przekazuje proste informacje i wyjaśnienia (7.2), wyraża swoje opinie </w:t>
              <w:br/>
              <w:t xml:space="preserve">i życzenia, pyta o opinie i życzenia innych (7.5), wyraża swoje emocje (7.6); przetwarza tekst ustnie lub pisemnie: przekazuje w języku obcym informacje zawarte w materiałach wizualnych </w:t>
              <w:br/>
              <w:t>i tekstach obcojęzycznych (8.1); wykorzystuje techniki samodzielnej pracy nad językiem (9); współdziała w grupie (10); korzysta ze źródeł informacji w języku obcym (11); stosuje strategie komunikacyjne i proste strategie kompensacyjne (12); posiada świadomość językową (13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CIÓN 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 comunicación y los problemas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Komunikacja </w:t>
              <w:br/>
              <w:t>i problem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uczuc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zielać i prosić </w:t>
              <w:br/>
              <w:t>o ra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si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gować na proś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uczuci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ducha i uczuc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w środowisku szkolnym i pracowniczy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flikty międzypokoleni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yb przypuszczając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dicional simp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struktury: yo en tu lugar / yo que tú / yo  + condicional simple; podrías, deberías, tendrías que, habría que + infinitiv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przyimk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5/ str. 42-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1-3/ str. 46-4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5/ str. 5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2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a consejera sentimental. Doradca uczuciow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uczuc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elać i prosić o ra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si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gować na proś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uczuci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ducha i uczuc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w środowisku szkolnym i pracowniczy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flikty międzypokoleni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yb przypuszczając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dicional simp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 xml:space="preserve">struktury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_tradnl"/>
              </w:rPr>
              <w:t>yo en tu lugar / yo que tú / yo</w:t>
            </w: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 xml:space="preserve"> + condicional simple; podrías, deberías, tendrías que, habría que + infinitiv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przyimki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6-8/ str. 44-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4/ str. 48-4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6-8/ str. 50-5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prueba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2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Qué había pasado antes? Co wydarzyło się wcześniej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uczuc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dawać wym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usprawiedliwienie/ powód dla danej sytu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w środowisku szkolnym i pracownicz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zaprzeszły pretérito pluscuamperfect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okolicznikowe czas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okolicznikowe przyczyn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9-11/ str. 46-4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material fotocopiable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2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Los consejos a los padres de hijos adolescentes. Rady dla rodziców nastolatkó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uczuc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dawać wym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usprawiedliwienie/ powód dla danej sytuac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sić i udzielać ra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w środowisku szkolnym i pracownicz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zdania okolicznikowe przyczy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okolicznikowe czas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dro García Aguado - były sportowiec i coa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12-13/ str. 47-4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4-15/ str. 56-5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l estilo indirecto. Mowa zależ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uczuc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azywać słowa innych osób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stany ducha i uczu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wa zależna w czasie teraźniejszym i przeszły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zdania okolicznikowe przyczy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okolicznikowe czas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ćw. 14-15/ str. 49-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9-11/ str. 54-5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Quién dijo conflicto? Konflikty i ich rozwiązywan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uczuc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wać wym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usprawiedliwienie/ powód dla danej sytuac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elać i prosić o rad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sić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gować na prośb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grzecznoś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ękow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w środowisku szkolnym i pracowniczy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flikty międzypokoleni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zdania okolicznikowe przyczy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ania okolicznikowe czas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 przypuszczający condicional simp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struktury: yo en tu lugar / yo que tú / yo +condicional simple; podrías, deberías, tendrías que, habría que + infinitiv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mediacje w konflikta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sytuacje formalne i nieformal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grzeczność po hiszpańsk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6-18/ str. 51-5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2-13/ str. 55-56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13</w:t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nauczania z podstawy programowej (PP IV.0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Uczeń: posługuje się podstawowym zasobem środków językowych w zakresie tematu człowiek (1.1), szkoła (1.3), praca (1.4), życie rodzinne </w:t>
              <w:br/>
              <w:t xml:space="preserve">i towarzyskie (1.5), państwo i społeczeństwo (1.14), elementy wiedzy o krajach obszaru nauczanego języka (1.15); rozumie ze słuchu bardzo proste wypowiedzi: określa główną myśl tekstu (2.2), określa główną myśl poszczególnych części tekstu (2.3), znajduje w tekście określone informacje (2.4), określa intencje nadawcy/autora tekstu (2.5); rozumie krótkie wypowiedzi pisemne: określa główną myśl tekstu (3.1), określa główną myśl poszczególnych części tekstu (3.2), znajduje w tekście określone informacje (3.3), określa kontekst wypowiedzi (3.5), rozróżnia formalny i nieformalny styl wypowiedzi (3.6); tworzy bardzo krótkie wypowiedzi ustne: opisuje ludzi, przedmioty, miejsca i czynności (4.1), opowiada o wydarzeniach życia codziennego i komentuje je (4.2), przedstawia fakty z przeszłości i teraźniejszości (4.3), opisuje swoje upodobania i uczucia (4.4), przedstawia opinie swoje i innych osób (4.5); tworzy bardzo krótkie wypowiedzi pisemne: opisuje ludzi, przedmioty, miejsca i czynności (5.1), opisuje wydarzenia życia codziennego i komentuje je (5.2), przedstawia fakty z przeszłości i teraźniejszości (5.3), opisuje swoje upodobania i uczucia (5.4); reaguje ustnie: rozpoczyna, prowadzi i kończy rozmowę (6.2), stosuje formy grzecznościowe (6.3), uzyskuje i przekazuje proste informacje i wyjaśnienia (6.4), proponuje, przyjmuje i odrzuca propozycje i sugestie (6.5), wyraża swoje opinie i życzenia, pyta o opinie i życzenia innych (6.7), wyraża swoje emocje (6.8), wyraża prośby i podziękowania oraz zgodę lub odmowę wykonania prośby (6.9); reaguje </w:t>
              <w:br/>
              <w:t>w formie prostego tekstu pisanego: przekazuje proste informacje i wyjaśnienia (7.2), wyraża swoje opinie i życzenia, pyta o opinie i życzenia innych (7.5), wyraża swoje emocje (7.6); przetwarza tekst ustnie lub pisemnie: przekazuje w języku obcym informacje zawarte w materiałach wizualnych i tekstach obcojęzycznych (8.1); wykorzystuje techniki samodzielnej pracy nad językiem (9); współdziała w grupie (10); korzysta ze źródeł informacji w języku obcym (11); stosuje strategie komunikacyjne i proste strategie kompensacyjne (12); posiada świadomość językową (13).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nauczania z podstawy programowej (PP IV.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Uczeń: stosuje formalny i nieformalny styl wypowiedzi w zależności od sytuacji (4.12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CIÓN 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as familias del futuro. Rodziny przyszł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opini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0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ytać o opinię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adzać się i wyrażać brak zgod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przewidywaniach na temat przyszł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cie rodzi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przyszły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futuro imperfect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esne modele rodzin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/ str.5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, 2/ str. 5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 dicho al hecho, hay mucho trecho. Obietnice i ich realizacj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  <w:tab w:val="left" w:pos="347" w:leader="none"/>
                <w:tab w:val="left" w:pos="440" w:leader="none"/>
                <w:tab w:val="left" w:pos="587" w:leader="none"/>
                <w:tab w:val="left" w:pos="973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obietn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owisko szkol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t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przyszły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futuro imperefct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62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dzenia na temat obietni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2-6/ str. 55-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3/ str.5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s propósitos de año nuevo. Postanowienia noworocz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ć pragnien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ć hipotezy niemożliwe do spełnie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obietn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ywać słowa innych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tn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tanowienia noworo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przyszł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uturo imperfec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yb przypuszczając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dicional simp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3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wyrażen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>me gustarí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>me encantaría, querría, preferiría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 + bezokoliczni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3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wa zależna w czasie teraźniejszym i przeszłym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niki czasu w mowie zależnej i niezależnej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9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dzenia na temat obietni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7-10/ str. 57-5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5-8/ str.60-6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0-11/ str. 62-6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 proyectable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s eslóganes pegadizos. Przyciągające slogan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przypuszczenia możliwe do speł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klam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nalazk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e technolog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przyszł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futuro imperfect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 mówienia o przypuszczeniac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klam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1-13/ str. 60-6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3-14/s.63-6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7/ str. 6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1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 proyectable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s profesiones del futuro. Zawody przyszł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przypuszczenia możliwe do sp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łnieni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wątpliwośc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kazywać aprobatę i dezaprobat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owisko zawodowe: zawody przyszł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przyszły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futuro imperfect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 mówienia o przypuszczeniac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4,/ str. 6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5/ str. 6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8 A, B/ str. 66-6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 previsión del futuro. Przewidywanie przyszł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przypuszczenia możliwe do spełnieni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warun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kl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przyszły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futuro imperfect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 mówienia o przypuszczeniach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warunkowe  możliwe do spełnieni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5,16/ str. 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6/ str. 6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ćw. 18 C/ str. 66- 6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nauczania z podstawy programowej (PP IV.0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Uczeń posługuje się podstawowym zasobem środków językowych w zakresie tematu człowiek (1.1), praca (1.4), życie rodzinne i towarzyskie (1.5), nauka i technika (1.12); elementy wiedzy o krajach obszaru nauczanego języka (1.15); rozumie ze słuchu bardzo proste wypowiedzi: określa główną myśl tekstu (2.2), określa główną myśl poszczególnych części tekstu (2.3), znajduje w tekście określone informacje (2.4), określa intencje nadawcy/autora tekstu (2.5); rozumie krótkie wypowiedzi pisemne: określa główną myśl tekstu (3.1), określa główną myśl poszczególnych części tekstu (3.2), znajduje w tekście określone informacje (3.3), określa kontekst wypowiedzi (3.5), rozróżnia formalny i nieformalny styl wypowiedzi (3.6); tworzy bardzo krótkie wypowiedzi ustne: opisuje ludzi, przedmioty, miejsca i czynności; Uczeń tworzy bardzo krótkie, proste i zrozumiałe wypowiedzi ustne: przedstawia opinie swoje i innych osób (4.5), przedstawia intencje i plany na przyszłość (4.6); Uczeń tworzy bardzo krótkie, proste i zrozumiałe wypowiedzi pisemne w formie prostych wyrażeń i zdań: przedstawia opinie swoje i innych osób (5.6) opisuje intencje i plany na przyszłość (5.7); Uczeń reaguje ustnie w prosty i zrozumiały sposób, w typowych sytuacjach: proponuje, przyjmuje i odrzuca propozycje i sugestie (6.5), prosi </w:t>
              <w:br/>
              <w:t xml:space="preserve">o pozwolenie, udziela i odmawia pozwolenia (6.6), wyraża swoje opinie i życzenia, pyta o opinie i życzenia innych (6.7), wyraża prośby i podziękowania oraz zgodę lub odmowę wykonania prośby (6.9); Uczeń reaguje w formie prostego tekstu pisanego (np. e-mail, wiadomość) w typowych sytuacjach: wyraża swoje opinie i życzenia, pyta o opinie i życzenia innych (7.5); Uczeń przetwarza tekst ustnie lub pisemnie: przekazuje w języku obcym informacje zawarte w materiałach wizualnych (np. mapach, symbolach, piktogramach) i tekstach obcojęzycznych (8,1), przekazuje w języku polskim główne myśli lub wybrane informacje z prostego teks tu w języku obcym (8.2); wykorzystuje techniki samodzielnej pracy nad językiem (9); współdziała w grupie (10); korzysta ze źródeł informacji </w:t>
              <w:br/>
              <w:t>w języku obcym (11); stosuje strategie komunikacyjne i proste strategie kompensacyjne (12); posiada świadomość językową (13).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nauczania z podstawy programowej (PP IV.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Uczeń posługuje się w miarę rozwiniętym zasobem środków językowych w zakresie następujących tematów: życie rodzinne i towarzyskie (1.5); Uczeń rozumie proste wypowiedzi pisemne: znajduje w tekście określone informacje (3.3); Uczeń tworzy krótkie, proste, zrozumiałe, wypowiedzi ustne: przedstawia fakty z przeszłości </w:t>
              <w:br/>
              <w:t>i teraźniejszości (4.3), relacjonuje wydarzenia z przeszłości (4.4), wyraża i uzasadnia swoje opinie, poglądy i uczucia (4.5), przedstawia opinie innych osób (4.6);  przedstawia zalety i wady różnych rozwiązań i poglądów (4.7); Uczeń reaguje ustnie w sposób zrozumiały, w typowych sytuacjach: wyraża swoje opinie, intencje, preferencje i życzenia, pyta o opinie, preferencje i życzenia innych (6.8);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ES"/>
              </w:rPr>
              <w:t>REVISA Y CONSOLID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3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ersonas co</w:t>
            </w: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n mucho que contar - repaso. Powtórzenie wiadom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1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onać samooceny swojej wiedzy i umiejętności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" w:leader="none"/>
                <w:tab w:val="left" w:pos="177" w:leader="none"/>
              </w:tabs>
              <w:snapToGrid w:val="false"/>
              <w:spacing w:lineRule="auto" w:line="240" w:before="0" w:after="0"/>
              <w:ind w:left="319" w:hanging="283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ćw.1-4/ str. 63-6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358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ćw. 4/ str.6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rueba 1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material fotocopiable 8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3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Juegos de repaso. Gry powtórzeniow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931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4" w:hanging="15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aterial p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ectable 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dzian wiadomości z modułu 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 2</w:t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nauczania z podstawy programowej (PP IV.0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Uczeń: posługuje się podstawowym zasobem środków językowych w zakresie tematu człowiek (1.1), życie rodzinne i towarzyskie (1.5), nauka </w:t>
              <w:br/>
              <w:t xml:space="preserve">i technika (1.12), państwo i społeczeństwo (1.14), elementy wiedzy o krajach obszaru nauczanego języka (1.15); rozumie ze słuchu bardzo proste wypowiedzi: określa główną myśl poszczególnych części tekstu (2.3), znajduje w tekście określone informacje (2.4), określa kontekst wypowiedzi (2.6); rozumie krótkie wypowiedzi pisemne: określa główną myśl tekstu (3.1)określa główną myśl poszczególnych części tekstu (3.2), znajduje w tekście określone informacje (3.3); tworzy bardzo krótkie wypowiedzi ustne: opisuje ludzi, przedmioty, miejsca i czynności (4.1), przedstawia fakty </w:t>
              <w:br/>
              <w:t xml:space="preserve">z przeszłości i teraźniejszości (4.3), opisuje swoje upodobania i uczucia (4.4); tworzy bardzo krótkie wypowiedzi pisemne: opisuje ludzi, przedmioty, miejsca i czynności (5.1), przedstawia fakty </w:t>
              <w:br/>
              <w:t xml:space="preserve">z przeszłości i teraźniejszości (5.3), opisuje swoje upodobania i uczucia (5.4); reaguje ustnie: uzyskuje i przekazuje proste informacje i wyjaśnienia (6.4), proponuje, przyjmuje i odrzuca propozycje </w:t>
              <w:br/>
              <w:t xml:space="preserve">i sugestie (6.5) wyraża swoje emocje (6.8); reaguje w formie prostego tekstu pisanego: przekazuje proste informacje i wyjaśnienia (7.2), wyraża swoje emocje (7.6); przetwarza tekst ustnie lub pisemnie: przekazuje w języku obcym informacje zawarte w materiałach wizualnych i tekstach obcojęzycznych (8.1); wykorzystuje techniki samodzielnej pracy nad językiem (9); współdziała w grupie (10); korzysta ze źródeł informacji w języku obcym (11); stosuje strategie komunikacyjne i proste strategie kompensacyjne (12); posiada świadomość językową (13).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ÓDULO 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CIÓN 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¡Qué lo pases bien! Wyrażanie życzeń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życze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tulow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oczystości i normy społe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ryb łącząc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>presente de subjuntiv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,2, 3/ str. 65-6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/ str. 6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te de Subjuntivo. Czas teraźniejszy trybu łącząceg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życze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tulow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oczystości i normy społe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ryb łącząc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>presente de subjuntiv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oczystości w krajach hiszpańskojęzycznych: 15-te urodzin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4-7/ str. 67-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. 3-4/ str. 69- 70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6-7/ st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9/ str.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 fotocopiable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 boda española y polaca. Ślub po hiszpańsku i po polsk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życze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tulowa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wać ra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oczystości i normy społe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tryb łącząc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>presente de subjuntiv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yb rozkazując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mperativ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>ú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>vosotros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oczystości w krajach hiszpańskojęzycznych: ślub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9-11/ str. 68-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8A/ str. 7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4-15/ str. 76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s consejos. Dawanie ra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wać rad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elać wskazów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oczystości i normy społecz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up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yb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łącząc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>presente de subjuntiv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yb rozkazując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mperativ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>ú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>vosotros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tryb przypuszczając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>condicional simp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zdania wyrażające wątpliwoś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reotyp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2-15 A, C/ str. 71- 7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1-13/ str. 7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6-18/ str. 77- 7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Eres un consumidor responsable? Czy jesteś odpowiedzialnym konsumente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wać rad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elać wskazów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opini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ć o zwyczajach w czasie teraźniejsz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up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mpcjoniz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tryb łącząc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>presente de subjuntiv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yb rozkazując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mperativ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t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ú, vosotro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tryb przypuszczając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>condicional simp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zdania wyrażające wątpliwoś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zialny konsumen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6-19/ str. 73-7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20/ str. 8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0/ str.7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18</w:t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nauczania z podstawy programowej (PP IV.0)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czeń posługuje się podstawowym zasobem środków językowych w zakresie tematu człowiek (1.1), życie rodzinne i towarzyskie (1.5), zakupy </w:t>
              <w:br/>
              <w:t xml:space="preserve">i usługi (1.7),  elementy wiedzy o krajach obszaru nauczanego języka (1.15); rozumie ze słuchu bardzo proste wypowiedzi: określa główną myśl tekstu (2.2), określa główną myśl poszczególnych części tekstu (2.3), znajduje w tekście określone informacje (2.4), określa intencje nadawcy/autora tekstu (2.5); rozumie krótkie wypowiedzi pisemne: określa główną myśl tekstu (3.1), określa główną myśl poszczególnych części tekstu (3.2), znajduje w tekście określone informacje (3.3), określa kontekst wypowiedzi (3.5), rozróżnia formalny i nieformalny styl wypowiedzi (3.6); tworzy bardzo krótkie wypowiedzi ustne: opisuje ludzi, przedmioty, miejsca i czynności; Uczeń tworzy bardzo krótkie, proste i zrozumiałe wypowiedzi ustne: opowiada o wydarzeniach życia codziennego </w:t>
              <w:br/>
              <w:t xml:space="preserve">i komentuje je (4.2), opisuje swoje upodobania i uczucia (4.4), przedstawia opinie swoje i innych osób (4.5), przedstawia intencje i plany na przyszłość (4.6); Uczeń tworzy bardzo krótkie, proste </w:t>
              <w:br/>
              <w:t xml:space="preserve">i zrozumiałe wypowiedzi pisemne w formie prostych wyrażeń i zdań: opisuje wydarzenia życia codziennego i komentuje je (5.2), opisuje swoje upodobania i uczucia(5.4), przedstawia opinie swoje </w:t>
              <w:br/>
              <w:t>i innych osób (5.5), przedstawia opinie swoje i innych osób (5.6); Uczeń reaguje ustnie w prosty i zrozumiały sposób, w typowych sytuacjach: proponuje, przyjmuje i odrzuca propozycje i sugestie (6.5), prosi o pozwolenie, udziela i odmawia pozwolenia (6.6), wyraża swoje opinie i życzenia, pyta o opinie i życzenia innych (6.7), wyraża prośby i podziękowania oraz zgodę lub odmowę wykonania prośby (6.9); Uczeń reaguje w formie prostego tekstu pisanego (np. e-mail, wiadomość) w typowych sytuacjach: wyraża swoje opinie i życzenia, pyta o opinie i życzenia innych (7.5); Uczeń przetwarza tekst ustnie lub pisemnie: przekazuje w języku obcym informacje zawarte w materiałach wizualnych (np. mapach, symbolach, piktogramach) i tekstach obcojęzycznych (8,1), przekazuje w języku polskim główne myśli lub wybrane informacje z prostego teks tu w języku obcym (8.2); wykorzystuje techniki samodzielnej pracy nad językiem (9); współdziała w grupie (10); korzysta ze źródeł informacji w języku obcym (11); stosuje strategie komunikacyjne i proste strategie kompensacyjne (12); posiada świadomość językową (13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CIÓN 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 mundo futurista. Świat przyszł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o zdarzeniach przyszł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ć i wyrażać opin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złość Zie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przyszł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uturo imperfect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my fantastycz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3/ str. 75-7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 fotocopiable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¿Cómo será el futuro? Wyrażanie wątpliwości </w:t>
              <w:br/>
              <w:t>i prawdopodobieństw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o zdarzeniach przyszł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ć i wyrażać opini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wątpliwość i prawdopodobień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złość Zie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przyszł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uturo imperfec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wyrażające wątpliwość i prawdopodobień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ktury wyrażające wątpliwość lub możliwoś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4-5/ str. 76-7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3/ str. 82-8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s innovaciones tecnológicas. Innowacje technologicz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o zdarzeniach przyszł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ć i wyrażać opini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wątpliwość i prawdopodobień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rzyszłość Zie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przyszł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uturo imperfec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wyrażające wątpliwość i prawdopodobień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ktury wyrażające wątpliwość lub możliwoś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ód hybrydow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6-7/ str. 78-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4 B, C/str. 8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cribimos un buen texto argumentativo. Piszemy dobrą rozprawk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ć tekst argumentacyj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wać rad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ialać instruk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ostęp technologi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tryb rozkazujący twierdzący i przecząc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konektory tekstow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samochód hybrydow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ćw. 8/ str. 80-8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ćw. 4 A-D/ str. 84-8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ćw. 5-8/ str. 86-8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material fotocopiable 1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rueba 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5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Los problemas del medio ambiente. Problemy środowiska naturalneg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wyrażać opini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cenia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powiadać o wydarzeniach przyszł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udzielać instruk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przyszłość Zie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tryb rozkazujący twierdzący i przecząc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czas przyszł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>futuro imperfect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odnawialne źródła energi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gospodarka wodn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9-13/ str. 83-8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9-12/ str. 88-9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 ecología y el reciclaje. Ekologia i recyklin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opisywać miejs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oceniać i wyrażać opini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mówić o wydarzeniach przyszł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ekologia i środowisko natur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czas przyszły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pt-PT"/>
              </w:rPr>
              <w:t xml:space="preserve"> futuro imperfect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postawy ekologicz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gospodarna wodn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ćw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15-17/ str. 86-8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. 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13-16/str. 93-96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prueba 21</w:t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nauczania z podstawy programowej (PP IV.0)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czeń posługuje się podstawowym zasobem środków językowych w zakresie tematu: nauka i technika (12), świat przyrody (13), państwo </w:t>
              <w:br/>
              <w:t xml:space="preserve">i społeczeństwo (14), elementy wiedzy o krajach obszaru nauczanego języka (1.15); rozumie ze słuchu bardzo proste wypowiedzi: określa główną myśl tekstu (2.2), określa główną myśl poszczególnych części tekstu (2.3), znajduje w tekście określone informacje (2.4), określa intencje nadawcy/autora tekstu (2.5); rozumie krótkie wypowiedzi pisemne: określa główną myśl tekstu (3.1), określa główną myśl poszczególnych części tekstu (3.2), znajduje w tekście określone informacje (3.3), określa kontekst wypowiedzi (3.5), rozróżnia formalny i nieformalny styl wypowiedzi (3.6); tworzy bardzo krótkie wypowiedzi ustne: opisuje ludzi, przedmioty, miejsca i czynności; Uczeń tworzy bardzo krótkie, proste i zrozumiałe wypowiedzi ustne: opowiada o wydarzeniach życia codziennego i komentuje je (4.2), przedstawia fakty z przeszłości i teraźniejszości (4.3), opisuje swoje upodobania i uczucia (4.4), przedstawia opinie swoje i innych osób (4.5), przedstawia intencje </w:t>
              <w:br/>
              <w:t>i plany na przyszłość (4.6); Uczeń tworzy bardzo krótkie, proste i zrozumiałe wypowiedzi pisemne w formie prostych wyrażeń i zdań: opisuje wydarzenia życia codziennego i komentuje je (5.2) przedstawia fakty z przeszłości i teraźniejszości (5.3), opisuje swoje upodobania i uczucia (5.4), przedstawia opinie swoje i innych osób (5.5), przedstawia opinie swoje i innych osób (5.6); Uczeń reaguje ustnie w prosty i zrozumiały sposób, w typowych sytuacjach: proponuje, przyjmuje i odrzuca propozycje i sugestie (6.5), prosi o pozwolenie, udziela i odmawia pozwolenia (6.6), wyraża swoje opinie i życzenia, pyta o opinie i życzenia innych (6.7), wyraża prośby i podziękowania oraz zgodę lub odmowę wykonania prośby (6.9); Uczeń reaguje w formie prostego tekstu pisanego (np. e-mail, wiadomość) w typowych sytuacjach: wyraża swoje opinie i życzenia, pyta o opinie i życzenia innych (7.5); Uczeń przetwarza tekst ustnie lub pisemnie: przekazuje w języku obcym informacje zawarte w materiałach wizualnych (np. mapach, symbolach, piktogramach) i tekstach obcojęzycznych (8,1), przekazuje w języku polskim główne myśli lub wybrane informacje z prostego teks tu w języku obcym (8.2); wykorzystuje techniki samodzielnej pracy nad językiem (9); współdziała w grupie (10); korzysta ze źródeł informacji w języku obcym (11); stosuje strategie komunikacyjne i proste strategie kompensacyjne (12); posiada świadomość językową (13).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nauczania z podstawy programowej (PP IV.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Uczeń posługuje się w miarę rozwiniętym zasobem środków językowych w zakresie następujących tematów: nauka i technika (1.12), świat przyrody (1.13), państwo i społeczeństwo (1.14) ; Uczeń rozumie proste wypowiedzi pisemne: znajduje w tekście określone informacje (3.3); Uczeń tworzy krótkie, proste, zrozumiałe, wypowiedzi ustne: przedstawia fakty z przeszłości i teraźniejszości (4.3), relacjonuje wydarzenia z przeszłości (4.4), wyraża i uzasadnia swoje opinie, poglądy i uczucia (4.5), przedstawia opinie innych osób (4.6);  przedstawia zalety i wady różnych rozwiązań i poglądów (4.7); Uczeń reaguje ustnie w sposób zrozumiały, w typowych sytuacjach: wyraża swoje opinie, intencje, preferencje i życzenia, pyta o opinie, preferencje i życzenia innych (6.8);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CIÓN 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 solidaridad y el voluntariado. Solidarność </w:t>
              <w:br/>
              <w:t>i wolonta</w:t>
            </w: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ri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opi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o doświadczeniach osobistych z przeszł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idarnoś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lontari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podrzędne wyrażające osąd lub fakt (twierdzące i przeczące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idarnoś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lontari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4/ str. 88-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2 / str.97-9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s experiencias del voluntariado. Doświadczenia wolontariusz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opi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ć o doświadczeniach osobistych z przeszłoś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ć i przekazywać opi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idarnoś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lontari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podrzędne wyrażające osąd lub fakt (twierdzące i przeczące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idarnoś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lontari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ćw. 5-6/ str. 90-9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ćw 3-5/ 99-1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prueba 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5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 xml:space="preserve">El medio ambiente y la vida de las personas con discapacidad.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Środowisko naturalne </w:t>
              <w:br/>
              <w:t>i życie osób nie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łnosprawnych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ceptować i odrzucać pomysł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opi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ć i przekazywać opi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cje społeczne, środowiskowe i kultur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e pozarzą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podrzędne wyrażające osąd lub fakt (twierdzące i przecząc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ktur służące do oceniani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estro Pablo Pine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7-10/ str. 92-9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6-8/ str.101-10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0/ str. 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s derechos de los animales. Prawa zwierzą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ć opi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ć i przekazywać opi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a zwierzą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podrzędne wyrażające osąd lub fakt (twierdzące i przecząc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ktur służące do oceniani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e pozarząd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klaracja o prawach zwierzą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1-13/  str. 94- 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1-12/ str. 104-10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 tauromaquia, ¿a favor o en contra? Sztuka korridy, ¿za czy przeciw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wać argumenty za i przeci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ki bykó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enia idiomatyczne związane z walkami by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ki byków (kiedyś i dziś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5-16/ str. 96- 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3-14/ str. 106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 debate. Organizujemy debat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wać argumenty za i przeci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a zwierzą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podrzędne wyrażające osąd lub fakt (twierdzące i przecząc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ktur służące do oceniani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7/ str. 9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5/ str. 106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eba 24</w:t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nauczania z podstawy programowej (PP IV.0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czeń posługuje się podstawowym zasobem środków językowych w zakresie tematu: świat przyrody (13), państwo i społeczeństwo (14), elementy wiedzy o krajach obszaru nauczanego języka (1.15); rozumie ze słuchu bardzo proste wypowiedzi: określa główną myśl tekstu (2.2), określa główną myśl poszczególnych części tekstu (2.3), znajduje w tekście określone informacje (2.4), określa intencje nadawcy/autora tekstu (2.5); rozumie krótkie wypowiedzi pisemne: określa główną myśl tekstu (3.1), określa główną myśl poszczególnych części tekstu (3.2), znajduje w tekście określone informacje (3.3), określa kontekst wypowiedzi (3.5), rozróżnia formalny i nieformalny styl wypowiedzi (3.6); tworzy bardzo krótkie wypowiedzi ustne: opisuje ludzi, przedmioty, miejsca i czynności; Uczeń tworzy bardzo krótkie, proste i zrozumiałe wypowiedzi ustne: opowiada o wydarzeniach życia codziennego i komentuje je (4.2), przedstawia fakty z przeszłości i teraźniejszości (4.3), opisuje swoje upodobania i uczucia (4.4), przedstawia opinie swoje i innych osób (4.5), przedstawia intencje i plany na przyszłość (4.6); Uczeń tworzy bardzo krótkie, proste i zrozumiałe wypowiedzi pisemne w formie prostych wyrażeń i zdań: opisuje wydarzenia życia codziennego i komentuje je (5.2) przedstawia fakty z przeszłości </w:t>
              <w:br/>
              <w:t xml:space="preserve">i teraźniejszości (5.3), opisuje swoje upodobania i uczucia (5.4), przedstawia opinie swoje i innych osób (5.5), przedstawia opinie swoje i innych osób (5.6); Uczeń reaguje ustnie w prosty i zrozumiały sposób, w typowych sytuacjach: proponuje, przyjmuje i odrzuca propozycje i sugestie (6.5), prosi o pozwolenie, udziela i odmawia pozwolenia (6.6), wyraża swoje opinie i życzenia, pyta o opinie </w:t>
              <w:br/>
              <w:t>i życzenia innych (6.7), wyraża prośby i podziękowania oraz zgodę lub odmowę wykonania prośby (6.9); Uczeń reaguje w formie prostego tekstu pisanego (np. e-mail, wiadomość) w typowych sytuacjach: wyraża swoje opinie i życzenia, pyta o opinie i życzenia innych (7.5); Uczeń przetwarza tekst ustnie lub pisemnie: przekazuje w języku obcym informacje zawarte w materiałach wizualnych (np. mapach, symbolach, piktogramach) i tekstach obcojęzycznych (8,1), przekazuje w języku polskim główne myśli lub wybrane informacje z prostego teks tu w języku obcym (8.2); wykorzystuje techniki samodzielnej pracy nad językiem (9); współdziała w grupie (10); korzysta ze źródeł informacji w języku obcym (11); stosuje strategie komunikacyjne i proste strategie kompensacyjne (12); posiada świadomość językową (13).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nauczania z podstawy programowej (PP IV.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Uczeń posługuje się podstawowym zasobem środków językowych w zakresie tematu: państwo i społeczeństwo (14), elementy wiedzy o krajach obszaru nauczanego języka (1.15); rozumie ze słuchu proste typowe wypowiedzi: znajduje w tekście określone informacje (2.4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SA Y CONSOLID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estro podcast - parte 1. Powtórzenie wiadom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onać samooceny swojej wiedzy i umiejętności</w:t>
            </w:r>
          </w:p>
        </w:tc>
        <w:tc>
          <w:tcPr>
            <w:tcW w:w="6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1-5/ str. 99-1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estro podcast - parte 2. Powtórzenie wiadom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6/ str. 1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dzian wiadomości z modułu 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 3</w:t>
            </w:r>
          </w:p>
        </w:tc>
      </w:tr>
      <w:tr>
        <w:trPr/>
        <w:tc>
          <w:tcPr>
            <w:tcW w:w="16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nauczania z podstawy programowej (PP IV.0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czeń: posługuje się podstawowym zasobem środków językowych w zakresie tematu: nauka i technika (1.12),  świat przyrody (1.13), państwo </w:t>
              <w:br/>
              <w:t xml:space="preserve">i społeczeństwo (1.14), elementy wiedzy o krajach obszaru nauczanego języka (1.15); rozumie ze słuchu bardzo proste wypowiedzi: określa główną myśl poszczególnych części tekstu (2.3), znajduje </w:t>
              <w:br/>
              <w:t xml:space="preserve">w tekście określone informacje (2.4), określa kontekst wypowiedzi (2.6); rozumie krótkie wypowiedzi pisemne: określa główną myśl tekstu (3.1)określa główną myśl poszczególnych części tekstu (3.2), znajduje w tekście określone informacje (3.3); tworzy bardzo krótkie wypowiedzi ustne: opisuje ludzi, przedmioty, miejsca i czynności (4.1), przedstawia fakty z przeszłości i teraźniejszości (4.3), opisuje swoje upodobania i uczucia (4.4); tworzy bardzo krótkie wypowiedzi pisemne: opisuje ludzi, przedmioty, miejsca i czynności (5.1), przedstawia fakty z przeszłości i teraźniejszości (5.3), opisuje swoje upodobania i uczucia (5.4); reaguje ustnie: uzyskuje i przekazuje proste informacje i wyjaśnienia (6.4), proponuje, przyjmuje i odrzuca propozycje i sugestie (6.5) wyraża swoje emocje (6.8); reaguje w formie prostego tekstu pisanego: przekazuje proste informacje i wyjaśnienia (7.2), wyraża swoje emocje (7.6); przetwarza tekst ustnie lub pisemnie: przekazuje w języku obcym informacje zawarte w materiałach wizualnych i tekstach obcojęzycznych (8.1); wykorzystuje techniki samodzielnej pracy nad językiem (9); współdziała w grupie (10); korzysta ze źródeł informacji </w:t>
              <w:br/>
              <w:t xml:space="preserve">w języku obcym (11); stosuje strategie komunikacyjne i proste strategie kompensacyjne (12); posiada świadomość językową (13).   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nauczania z podstawy programowej (PP IV.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rozumie ze słuchu proste typowe wypowiedzi: znajduje w tekście określone informacje (2.4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7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PLAN DYDAKTYCZNY DESCUBRE A</w:t>
    </w:r>
    <w:r>
      <w:rPr>
        <w:lang w:val="pl-PL"/>
      </w:rPr>
      <w:t>2/B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B0F0"/>
        <w:lang w:val="pl-P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366FF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366FF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2z0">
    <w:name w:val="WW8Num2z0"/>
    <w:qFormat/>
    <w:rPr>
      <w:rFonts w:ascii="Symbol" w:hAnsi="Symbol" w:cs="Symbol"/>
      <w:color w:val="00B0F0"/>
    </w:rPr>
  </w:style>
  <w:style w:type="character" w:styleId="WW8Num3z0">
    <w:name w:val="WW8Num3z0"/>
    <w:qFormat/>
    <w:rPr>
      <w:rFonts w:ascii="Symbol" w:hAnsi="Symbol" w:cs="Symbol"/>
      <w:color w:val="00B0F0"/>
    </w:rPr>
  </w:style>
  <w:style w:type="character" w:styleId="WW8Num4z0">
    <w:name w:val="WW8Num4z0"/>
    <w:qFormat/>
    <w:rPr>
      <w:rFonts w:ascii="Symbol" w:hAnsi="Symbol" w:cs="Symbol"/>
      <w:color w:val="00B0F0"/>
      <w:lang w:val="pl-PL"/>
    </w:rPr>
  </w:style>
  <w:style w:type="character" w:styleId="WW8Num6z0">
    <w:name w:val="WW8Num6z0"/>
    <w:qFormat/>
    <w:rPr>
      <w:rFonts w:ascii="Symbol" w:hAnsi="Symbol" w:cs="Symbol"/>
      <w:color w:val="CC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CC66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33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33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2D05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2D0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2D05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2D05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2D05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2D05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B0F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B0F0"/>
      <w:lang w:val="pl-P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92D05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2D05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2D05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2D05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92D05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92D05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92D05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TextodenotadefimCarcter">
    <w:name w:val="Texto de nota de fim Carácter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CabealhoCarcter">
    <w:name w:val="Cabeçalho Carácter"/>
    <w:qFormat/>
    <w:rPr>
      <w:sz w:val="22"/>
      <w:szCs w:val="22"/>
    </w:rPr>
  </w:style>
  <w:style w:type="character" w:styleId="RodapCarcter">
    <w:name w:val="Rodapé Carácter"/>
    <w:qFormat/>
    <w:rPr>
      <w:sz w:val="22"/>
      <w:szCs w:val="22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21:40:00Z</dcterms:created>
  <dc:creator>Karolina i Krzysiek</dc:creator>
  <dc:description/>
  <cp:keywords/>
  <dc:language>en-US</dc:language>
  <cp:lastModifiedBy>*</cp:lastModifiedBy>
  <cp:lastPrinted>2018-09-11T23:40:00Z</cp:lastPrinted>
  <dcterms:modified xsi:type="dcterms:W3CDTF">2019-04-19T21:23:00Z</dcterms:modified>
  <cp:revision>3</cp:revision>
  <dc:subject/>
  <dc:title>L</dc:title>
</cp:coreProperties>
</file>